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JILLTO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 file converted to MID format for GUS MIDI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is a theme song from a Korean TV serial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ri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ylee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